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sz w:val="18"/>
              </w:rPr>
              <w:t>R.A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e Job Applications for non-hireds (2005-20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4B-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8"/>
              </w:rPr>
              <w:t>R.A11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6:17:00Z</cp:lastPrinted>
  <dcterms:modified xsi:type="dcterms:W3CDTF">2010-01-22T00:17:00Z</dcterms:modified>
  <cp:revision>11</cp:revision>
  <dc:subject/>
  <dc:title>Transmittal</dc:title>
</cp:coreProperties>
</file>